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Cs w:val="24"/>
        </w:rPr>
      </w:pPr>
      <w:r>
        <w:rPr>
          <w:szCs w:val="24"/>
        </w:rPr>
        <w:t>Introduction To LINUX Operating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inux is an operating system for several types of platforms, but primarily INTEL  based PC’s. The system has been designed and built by hundreds of programmers scattered around the wor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oal has been to create a UNIX clone. Free of any commercially copyrighted software, that the entire world can use and as a replacement for MINIX operating system, a Unix like operating system, available for INTEL-based PC’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atu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 the multitasking features of a modern UNIX, In addition, there 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Multi-user operating syste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Device independ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Open Systems portabi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Virtual Mem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Shared Libra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Demand Load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Proper Memory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TCP/IP Network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5:57:00Z</dcterms:created>
  <dc:creator>ele</dc:creator>
  <dc:description/>
  <dc:language>en-US</dc:language>
  <cp:lastModifiedBy>Hasan Tahir Siddiqui</cp:lastModifiedBy>
  <dcterms:modified xsi:type="dcterms:W3CDTF">2002-04-22T02:44:00Z</dcterms:modified>
  <cp:revision>4</cp:revision>
  <dc:subject/>
  <dc:title>Introduction To LINUX Operating System</dc:title>
</cp:coreProperties>
</file>